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57</w:t>
        <w:tab/>
        <w:t>2.</w:t>
        <w:tab/>
        <w:t>Form: Application for Relief From Forfeit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PETITION FOR RELIEF FROM FORFEITURE (CCP §1179); POINTS AND AUTHORITIES; DECLARAT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Judgmen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 of entry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o plaintiff and plaintiff’s attorney of recor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</w:t>
      </w:r>
      <w:r>
        <w:rPr/>
        <w:t xml:space="preserve"> of the above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petition the court for relief from forfeiture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leasehold rights to the premises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which rights were declared to be forfeited in the Court’s judgment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Defendant’s petition is based on </w:t>
      </w:r>
      <w:r>
        <w:rPr>
          <w:bCs/>
        </w:rPr>
        <w:t>_ _[</w:t>
      </w:r>
      <w:r>
        <w:rPr>
          <w:bCs/>
          <w:iCs/>
        </w:rPr>
        <w:t>briefly summarize facts showing hardship to defendant if judgment declaring forfeiture were to be enforced</w:t>
      </w:r>
      <w:r>
        <w:rPr>
          <w:bCs/>
        </w:rPr>
        <w:t>]_ _</w:t>
      </w:r>
      <w:r>
        <w:rPr/>
        <w:t>. Defendant is ready and able to pay all rent presently due and owing to plaintiff, or to perform other covenants of the lease, on the granting of this pet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is based on this notice; all pleadings, papers, and records in this action; matters of which the court takes judicial notice; the accompanying memorandum of points and authorities and declaration(s)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d on such evidence as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2:00Z</dcterms:created>
  <dc:creator/>
  <dc:description/>
  <cp:keywords/>
  <dc:language>en-US</dc:language>
  <cp:lastModifiedBy>weavers</cp:lastModifiedBy>
  <cp:lastPrinted>2003-05-02T11:57:00Z</cp:lastPrinted>
  <dcterms:modified xsi:type="dcterms:W3CDTF">2010-02-03T21:32:00Z</dcterms:modified>
  <cp:revision>2</cp:revision>
  <dc:subject/>
  <dc:title>||§13</dc:title>
</cp:coreProperties>
</file>